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93103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00680413"/>
                                  <w:bookmarkStart w:id="1" w:name="__Fieldmark__0_300680413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00680413"/>
                                  <w:bookmarkStart w:id="3" w:name="__Fieldmark__1_300680413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lf Assess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25.3pt;mso-wrap-distance-left:9pt;mso-wrap-distance-right:0pt;mso-wrap-distance-top:0pt;mso-wrap-distance-bottom:0pt;margin-top:4.55pt;mso-position-vertical-relative:text;margin-left:31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73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" w:name="__Fieldmark__0_300680413"/>
                            <w:bookmarkStart w:id="5" w:name="__Fieldmark__0_300680413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1_300680413"/>
                            <w:bookmarkStart w:id="7" w:name="__Fieldmark__1_300680413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 Assess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20" w:leader="none"/>
        </w:tabs>
        <w:jc w:val="center"/>
        <w:rPr/>
      </w:pPr>
      <w:r>
        <w:rPr>
          <w:rFonts w:cs="Arial" w:ascii="Arial" w:hAnsi="Arial"/>
          <w:b/>
        </w:rPr>
        <w:t>ADMINISTRATIVE PERFORMANCE ASSESSMENT: FACILITATOR</w:t>
      </w:r>
      <w:r>
        <w:rPr>
          <w:rFonts w:cs="Arial" w:ascii="Arial" w:hAnsi="Arial"/>
        </w:rPr>
        <w:br/>
        <w:t>(Use your TAB key to move between entry areas.  Complete shaded gray box areas.</w:t>
      </w:r>
      <w:r>
        <w:rPr/>
        <w:t>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190"/>
        <w:gridCol w:w="1708"/>
        <w:gridCol w:w="3239"/>
      </w:tblGrid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/Dept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tbl>
      <w:tblPr>
        <w:tblW w:w="95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he following scale will be used to rate each of the eight assessment areas</w:t>
            </w:r>
            <w:r>
              <w:rPr/>
              <w:t>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835"/>
              <w:gridCol w:w="6930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utstanding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exemplary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oficient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mprovement Needed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>The employee has not demonstrated competence in work performance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 xml:space="preserve"> </w:t>
      </w:r>
      <w:r>
        <w:rPr>
          <w:rFonts w:cs="Arial" w:ascii="Arial" w:hAnsi="Arial"/>
          <w:b/>
          <w:u w:val="single"/>
        </w:rPr>
        <w:t>1.0 Leadership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8_30068041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8" w:name="__Fieldmark__8_300680413"/>
      <w:bookmarkStart w:id="9" w:name="__Fieldmark__8_300680413"/>
      <w:bookmarkEnd w:id="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key stakeholders in establishing vision and mission statement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quality improvement principl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knowledge about best practic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monitors and communicates progress toward goal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sets professional goals for personal improvement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participates as requested in district, state, and/or federal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contributes to district professional development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sts new administrative staff, and disseminates ideas and information to other professionals in various format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br/>
      </w:r>
      <w:r>
        <w:rPr>
          <w:rFonts w:cs="Arial" w:ascii="Arial" w:hAnsi="Arial"/>
          <w:b/>
          <w:u w:val="single"/>
        </w:rPr>
        <w:t>2.0 Strategic Planning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0_30068041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0" w:name="__Fieldmark__10_300680413"/>
      <w:bookmarkStart w:id="11" w:name="__Fieldmark__10_300680413"/>
      <w:bookmarkEnd w:id="1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staff and other stakeholders to develop action plans and accomplish goals aligned to the needs of customer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aligns individual goals to district goal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reviews current research and professional literature to guide decision-making and practice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the ability to deal with and promote change related to improved pract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3.0 Customer and Stakeholder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2_30068041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2" w:name="__Fieldmark__12_300680413"/>
      <w:bookmarkStart w:id="13" w:name="__Fieldmark__12_300680413"/>
      <w:bookmarkEnd w:id="1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s to build a positive relationship with customer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isplays awareness of stakeholder needs and works collaboratively with stakeholders, customers, and staff to accommodate these need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itiates and supports safe, secure and nurturing work environmen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facilitates staff involvement in decision-mak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s customer and stakeholder satisfac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br/>
        <w:t>4.0 Information and Analysi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4_30068041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4" w:name="__Fieldmark__14_300680413"/>
      <w:bookmarkStart w:id="15" w:name="__Fieldmark__14_300680413"/>
      <w:bookmarkEnd w:id="15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u w:val="single"/>
        </w:rPr>
        <w:t xml:space="preserve">      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llects assessment/survey data aligned with district goals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yzes and uses data for decision-making and process improvement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s data to compare group performance to other district, state and national group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5.0 Staff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6_30068041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6" w:name="__Fieldmark__16_300680413"/>
      <w:bookmarkStart w:id="17" w:name="__Fieldmark__16_300680413"/>
      <w:bookmarkEnd w:id="17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reates a work environment for staff to promote goal achievement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trains and educates staff to continually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nitors the level of staff involvement, well being and satisfaction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plays awareness of individual’s self-worth and appreciation for cultural awarenes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cilitates effective resolution of conflicts in a timely fash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6.0 Management of Processes</w:t>
      </w:r>
      <w:r>
        <w:rPr>
          <w:rFonts w:cs="Arial" w:ascii="Arial" w:hAnsi="Arial"/>
          <w:b/>
        </w:rPr>
        <w:t xml:space="preserve">    </w:t>
      </w:r>
      <w:r>
        <w:fldChar w:fldCharType="begin">
          <w:ffData>
            <w:name w:val="__Fieldmark__18_30068041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8" w:name="__Fieldmark__18_300680413"/>
      <w:bookmarkStart w:id="19" w:name="__Fieldmark__18_300680413"/>
      <w:bookmarkEnd w:id="1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the performance appraisal cycle to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quality tools to monitor and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resources efficiently and effectively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emphasizes and uses effective communication with stakeholders, customers and staff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a +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feedback system to evaluate work and make improvement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ies with district, state, and federal laws, policies, and regulation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ts reports promptly and accuratel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7.0 Team Result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0_30068041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0" w:name="__Fieldmark__20_300680413"/>
      <w:bookmarkStart w:id="21" w:name="__Fieldmark__20_300680413"/>
      <w:bookmarkEnd w:id="2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ormance is improving compared to past performance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is improving compared to similar groups/tea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u w:val="single"/>
        </w:rPr>
        <w:t>8.0 Additional Responsibilitie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2_300680413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2" w:name="__Fieldmark__22_300680413"/>
      <w:bookmarkStart w:id="23" w:name="__Fieldmark__22_300680413"/>
      <w:bookmarkEnd w:id="2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Arial" w:ascii="Arial" w:hAnsi="Arial"/>
        </w:rPr>
        <w:t xml:space="preserve">Specific: completes the following responsibilities in a timely and effective manner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ilitator Action Plan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pon analyzing the results of the facilitator performance assessment, the following key strengths and key opportunities for improvement have been identifi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2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br/>
              <w:t>Key Strengths</w:t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Arial" w:ascii="Arial" w:hAnsi="Arial"/>
                <w:b/>
              </w:rPr>
              <w:br/>
              <w:t>Key Opportunities for Improvement</w:t>
            </w:r>
          </w:p>
        </w:tc>
      </w:tr>
      <w:tr>
        <w:trPr>
          <w:trHeight w:val="18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br/>
            </w:r>
            <w:r>
              <w:rPr>
                <w:rFonts w:cs="Arial" w:ascii="Arial" w:hAnsi="Arial"/>
                <w:b/>
              </w:rPr>
              <w:t>The following actions will be taken to improve unit processes: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lease print form and provide hand-written signatures.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mployee Signature*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valuator Signature  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*Signature does not necessarily signify concurrence but rather that the evaluation was reviewed with the employe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Facilitator Evaluation</w:t>
      <w:tab/>
      <w:tab/>
      <w:t>HRS 01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cilitator Evaluation</w:t>
      <w:tab/>
      <w:t>1</w:t>
      <w:tab/>
      <w:t>HRS 0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9535" cy="4000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0" r="-1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62953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50:00Z</dcterms:created>
  <dc:creator>estesk</dc:creator>
  <dc:description/>
  <cp:keywords/>
  <dc:language>en-US</dc:language>
  <cp:lastModifiedBy>hamricke</cp:lastModifiedBy>
  <dcterms:modified xsi:type="dcterms:W3CDTF">2011-04-20T13:50:00Z</dcterms:modified>
  <cp:revision>2</cp:revision>
  <dc:subject/>
  <dc:title/>
</cp:coreProperties>
</file>